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914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942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23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147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015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053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211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42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50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368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221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802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837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339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029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