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68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47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706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07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196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89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60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84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44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21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5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2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356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