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311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7637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8646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0833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1773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377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8502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2488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3874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1683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628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315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0588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079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9446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1582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5854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