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88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7925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6832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9176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4214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1009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2939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2139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2593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9983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1438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1938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3516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5511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0088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