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9138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9747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0479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06871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15598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8577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6567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99816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3315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8452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3469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7534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90643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