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596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823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947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868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466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511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658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737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805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023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188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340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144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442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491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9242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94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