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58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0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823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83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72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28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7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41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24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34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45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43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9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35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69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