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280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99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169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154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20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185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562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244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95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78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51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00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