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686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5186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8412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8748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3669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3921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6304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161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1194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9869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803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558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8482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7604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3430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4539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67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