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42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27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21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425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582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207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967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627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682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65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709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594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672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01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048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