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808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696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291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424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230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29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42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596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443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024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46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941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051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