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387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555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982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83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87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848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823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802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38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662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260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333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857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423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18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258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767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