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7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781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70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70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8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368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42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4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852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23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317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693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159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895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584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