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08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899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565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382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823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335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801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721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459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27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406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46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307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