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077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82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40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24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284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986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43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552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92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13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5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50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20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93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288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54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41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