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31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485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789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197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382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666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531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895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77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018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4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29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487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613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184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