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117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120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264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008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925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704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223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301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425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32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133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935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901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