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623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67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656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270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204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231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342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335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58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28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651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813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997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67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995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68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858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