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271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5716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9430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4973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3868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519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3068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1979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2393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0104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5680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6224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960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3522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2044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