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858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0684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7661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221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8441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267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5535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6671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5017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258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473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866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1947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