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186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485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48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68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015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079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45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125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031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66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79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55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54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631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7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000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963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