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462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182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202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178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433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275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767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763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890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62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46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62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564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89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674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