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442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553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564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266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23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48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209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830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940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983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045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5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784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