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97567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59076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54288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04642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1477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84973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58098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79484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227997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27812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48560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63513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12624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94679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7094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50948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71390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