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82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13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012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875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41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862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48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053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69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977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13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012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276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170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889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