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848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306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323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847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088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725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644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809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403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663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877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975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844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