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773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212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863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870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030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570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625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297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191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186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639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961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258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96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787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421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874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