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722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4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96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97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582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609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256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7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543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35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5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0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88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21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