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769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511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15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334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273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210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851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253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665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612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789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763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757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