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166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43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80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33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181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13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413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04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653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61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01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2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450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89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27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88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915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