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9856481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9893599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9408595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7363590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9535225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4745216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0892279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200465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7534753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9328498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0718915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2419088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5338645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8665726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6395428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