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88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2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53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32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97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594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22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05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955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94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3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5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