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38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217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530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96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669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08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88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40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930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873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50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49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015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85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854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4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06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