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94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73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942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756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486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450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71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851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611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755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687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78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10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799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93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