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831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332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143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76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914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529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752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770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287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010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718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878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656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