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936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972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1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33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215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70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77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734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7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54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6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7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54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3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143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56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96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