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1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2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4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84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16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2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843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9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42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92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8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61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67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525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20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