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1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353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60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44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84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110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920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780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490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12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4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353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54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