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26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56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99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581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80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609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98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94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45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34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6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31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13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32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06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67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342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