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86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1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779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96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4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16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00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320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21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78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855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025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507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42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18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