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443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787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156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778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099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161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237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468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558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804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367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699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079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