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94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16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89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7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047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74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58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94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31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33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0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4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2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44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5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85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0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