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773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387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867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73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981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128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113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456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990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516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624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169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184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234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153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