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65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298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71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34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14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946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314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1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438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0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1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7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17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11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945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426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67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