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718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267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055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756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270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131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504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374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574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592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023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179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358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751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797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