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438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377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549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169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73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39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885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242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746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601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45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972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03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