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472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899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038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897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556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474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925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264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113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715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703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981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547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835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415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614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828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