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1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68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22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46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93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23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795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96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52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030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3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3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5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149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