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864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654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833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340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488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699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627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363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042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048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490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545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595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