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637777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382163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631468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963479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032324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772285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261084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815844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418084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587539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9003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42814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89416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534392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323831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017673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283859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